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 «На пути к профессии дизайнера - архитект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я цель – жизнь в гармонии с собой и окружающем миром, соответствие моего уровня притязаний с успехом.  Для меня успех – это достижение оптимального метода организации своей деятельности, как в личном, так и в деловом плане. В настоящий момент особенно актуальна для меня проблема успешного профессионального и личностного самоопределения. В недалеком будущем мне необходимо принять решение о выборе профессии. Успех зависит от моей активности, информированности, развития профессионально-важных каче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идея должна быть реализована?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езультатом работы в рамках проектной деятельности станет осознанный выбор профессии, а также внутренняя гармония, избавление от чувства неуверенности, тревожности, связанных с новизной обучения в профильной школе. В рамках проектной деятельности должно быть проведено изучение, анализ и обобщение информации об образовательном рынке города Томска,  о рынке труда, профессиях и трудоустройстве. Также необходимо пройти профессиональные пробы  с целью глубокого ознакомления с содержанием деятельности по интересующей меня профессии дизайнера, приобретения умений и навыков профессиональ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ка проблемы. На какие вопросы предстоит ответить?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овы профессионально-важные качества лаборанта и развиты ли они у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овы условия труда по данной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е умения и навыки помогают быть успешным на раб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е гипотезы.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я на данном жизненном этапе активно смогу организовать процесс профессиональной ориентации, попробую себя в профессии дизайнера, побеседую более подробно со специалистами непосредственно в реальных условиях труда, </w:t>
      </w:r>
      <w:r>
        <w:rPr>
          <w:b/>
          <w:sz w:val="28"/>
          <w:szCs w:val="28"/>
        </w:rPr>
        <w:t>то</w:t>
      </w:r>
      <w:r>
        <w:rPr>
          <w:sz w:val="28"/>
          <w:szCs w:val="28"/>
        </w:rPr>
        <w:t xml:space="preserve"> я осознанно приму взвешенное решение о выборе профессии, что придаст мне уверенности и ощущения успеха, очередной победы на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гипотезы.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анном этапе работа проходила по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справочников для поступающих в учебные заведения Томской области и города Томска, профессиоргаммы. В результате такой деятельности я получила необходимую информацию. Были найдены примерные запасные варианты, которые обсуждены с родителями, учителем курса «Основы проектиров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щение экскурсий в рамках элективного курса «Развитие профессиональной зрелости». В результате знакомства с предприятиями получена богатая информация о рынке труда нашего села, о возможностях карьерного роста. Я убедилась, что сложность многих профессий часто скрыта от поверхностного взгляда. Необходимо попробовать выполнить посильные на данный момент профессиональны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ессиональная проба своих возможностей в профессии дизайнера. В результате реализации этого направления я поняла, что каждая выполненная мною профессиональная функция – это маленькая дорожка, по которой если пойдешь, преодолевая все препятствия (сама или с помощью специалистов своего дела) на своем пути, то обязательно выйдешь на большую дорогу - к моему успех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реализации всех направлений моего практического проекта можно сделать вывод о необходимости активизации своей деятельности на очень важном для старшеклассников этапе - самоопределения. Успех в жизни зависит от моего ответственного отношения к своей судьбе, от активной жизненной позиции в подготовке к выбору профессии. Я убедилась, что обладаю важными качествами столь необходимыми для профессии дизайнера. Поставила для себя цели, поняла, что еще необходимо развивать. А условия труда подходящие для моего состоя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презентации материала. Написание отчета.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написания отчета были использованы возможности текстового редакт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Итоговый материал представлен также в виде презентации, выполненной в редактор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аботы была использована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стать студентом. Абитуриентский минимум для тех, кто хочет получить высшее профессиональное образование. – ТОЦПОМ и ППН. Томск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равочник для поступающих в учебные заведения Томска. ТОЦПОМ и ППН. Томск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5:41:00Z</dcterms:created>
  <dc:creator>Наташа</dc:creator>
  <dc:description/>
  <cp:keywords/>
  <dc:language>en-US</dc:language>
  <cp:lastModifiedBy>Наташа</cp:lastModifiedBy>
  <dcterms:modified xsi:type="dcterms:W3CDTF">2010-01-09T05:56:00Z</dcterms:modified>
  <cp:revision>4</cp:revision>
  <dc:subject/>
  <dc:title>Актуальность темы «На пути к профессии дизайнера - архитектора»</dc:title>
</cp:coreProperties>
</file>